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ran 1 przebieg lekcji</w:t>
      </w:r>
    </w:p>
    <w:p>
      <w:pPr>
        <w:pStyle w:val="Normal"/>
        <w:rPr/>
      </w:pPr>
      <w:r>
        <w:rPr/>
        <w:t xml:space="preserve">Zadanie domowe </w:t>
      </w:r>
    </w:p>
    <w:p>
      <w:pPr>
        <w:pStyle w:val="Normal"/>
        <w:spacing w:lineRule="auto" w:line="240" w:before="0" w:after="0"/>
        <w:rPr/>
      </w:pPr>
      <w:r>
        <w:rPr/>
        <w:t>Weź udział w dyskusji na forum. Czy demokracja szlachecka wyprzedziła swoją epokę, czy była przejawem głupoty i nieodpowiedzialności?  Kanwą do zajęcia stanowiska jest następująca informacj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"Demokracja szlachecka to określenie systemu politycznego Rzeczypospolitej Obojga Narodów wykształconego w XV i XVI wieku, który w założeniu gwarantował masom szlacheckim prawo głosowania i decydowania o sprawach państwa, a także był przykładem tolerancji i formalnej równości praw w łonie samego stanu szlacheckiego, co stanowiło ewenement na skalę europejską owego czasu. Badania historyka Daniela Beauvois dowiodły, iż demokracja szlachecka nie funkcjonowała. Szlachta w ogromnej większości nie zgłaszała się i nie głosowała na sejmikach ziemskich. Udział w głosowaniach nie przekraczał 5% narodu szlacheckiego, czyli jednej dwudziestej mas szlacheckich. Obywatelami Rzeczpospolitej byli posiadacze ziemscy, którzy w minimalnym stopniu dopuszczali do głosu szlachtę. Do konstytucji 3 maja został załączony aneks "Prawo o sejmikach", który wykluczał z życia obywatelskiego szlachtę bez własnej ziemi tzw. czynszowników."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26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5T19:20:00Z</dcterms:modified>
  <cp:revision>4</cp:revision>
  <dc:subject/>
  <dc:title>Scenariusz lekcji,</dc:title>
</cp:coreProperties>
</file>